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990600" cy="1031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RTERLY PROGRESS REPORT ON THE UTILISATION OF MUNICIPAL SYSTEMS IMPROVEMENT GRANT ALLO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TURN DATES OF QUARTERLY REPORTS: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  <w:gridCol w:w="26"/>
      </w:tblGrid>
      <w:tr>
        <w:trPr>
          <w:trHeight w:val="198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Quarter under review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Deadline for submission:</w:t>
            </w:r>
          </w:p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uly to September 2014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October 201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ctober to December 2014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anuary 201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</w:tr>
      <w:tr>
        <w:trPr>
          <w:trHeight w:val="86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anuary to March 2015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April 201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pril to June 2015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uly 201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TURN ADDRESS: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</w:rPr>
        <w:t>Senior Manager: Municipal Finance Monitoring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509 Pretorius Street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encardia Building, Second Floor, Room N22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PRETORI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0001</w:t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ttention:</w:t>
        <w:tab/>
        <w:tab/>
        <w:t>Ms Lesego Maakane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elephone:</w:t>
        <w:tab/>
        <w:tab/>
        <w:t>(012) 334 4926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acsimile:</w:t>
        <w:tab/>
        <w:tab/>
        <w:t>(012) 334 488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ENERAL PARTICULARS:</w:t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Name of  Municipality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eberg Municipality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410"/>
        <w:gridCol w:w="2693"/>
      </w:tblGrid>
      <w:tr>
        <w:trPr/>
        <w:tc>
          <w:tcPr>
            <w:tcW w:w="1951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umbe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012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auto" w:line="360"/>
              <w:ind w:firstLine="31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umber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142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contact pers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B. Rossouw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ati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O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exact" w:line="40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084"/>
        <w:gridCol w:w="1582"/>
        <w:gridCol w:w="1758"/>
        <w:gridCol w:w="1928"/>
        <w:gridCol w:w="1418"/>
        <w:gridCol w:w="1418"/>
        <w:gridCol w:w="1693"/>
        <w:gridCol w:w="1693"/>
      </w:tblGrid>
      <w:tr>
        <w:trPr>
          <w:trHeight w:val="29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sting MSIG Projects- 2011/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162" w:hanging="16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to dat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ount spent to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edial measures</w:t>
            </w:r>
          </w:p>
        </w:tc>
      </w:tr>
      <w:tr>
        <w:trPr>
          <w:trHeight w:val="20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 Ward Committee meeting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9 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94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94.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ed Servic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765 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18 125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18 125.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 tested water sample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150,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  18 224.7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8 224.7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-Paid Electricity Meter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129 000.9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29 000.9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ERTIFICATION OF QUARTERLY REPORT:  1 January 2015 to 31 March 2015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note that the Municipal Manager or Chief Financial Officer must certify that the information supplied is correct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 hereby certify that the information provided is correc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gnature: Municipal Manager:  __________________</w:t>
        <w:tab/>
        <w:tab/>
        <w:tab/>
        <w:t>Signature: Chief Financial Officer: _______________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Name:  W. de Bruin</w:t>
        <w:tab/>
        <w:tab/>
        <w:tab/>
        <w:tab/>
        <w:tab/>
        <w:tab/>
        <w:tab/>
        <w:t>Name: P.B. Rossouw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Date:</w:t>
        <w:tab/>
        <w:t>31-03-2015</w:t>
        <w:tab/>
        <w:tab/>
        <w:tab/>
        <w:tab/>
        <w:tab/>
        <w:tab/>
        <w:tab/>
        <w:t>Date: 31-03-2015</w:t>
      </w:r>
    </w:p>
    <w:sectPr>
      <w:headerReference w:type="default" r:id="rId5"/>
      <w:headerReference w:type="first" r:id="rId6"/>
      <w:type w:val="nextPage"/>
      <w:pgSz w:orient="landscape" w:w="16838" w:h="11906"/>
      <w:pgMar w:left="1138" w:right="1138" w:gutter="0" w:header="720" w:top="1138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00"/>
      <w:jc w:val="both"/>
    </w:pPr>
    <w:rPr>
      <w:rFonts w:ascii="Arial" w:hAnsi="Arial" w:cs="Arial"/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360"/>
      <w:ind w:left="720" w:hanging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exact" w:line="380"/>
      <w:ind w:left="720" w:hanging="0"/>
      <w:jc w:val="both"/>
    </w:pPr>
    <w:rPr>
      <w:rFonts w:ascii="Arial" w:hAnsi="Arial" w:cs="Arial"/>
      <w:i/>
      <w:sz w:val="26"/>
      <w:lang w:val="en-US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34:00Z</dcterms:created>
  <dc:creator>Wendy Fanoe</dc:creator>
  <dc:description/>
  <dc:language>en-US</dc:language>
  <cp:lastModifiedBy>Tharine</cp:lastModifiedBy>
  <cp:lastPrinted>2015-01-12T14:25:00Z</cp:lastPrinted>
  <dcterms:modified xsi:type="dcterms:W3CDTF">2015-04-02T12:36:00Z</dcterms:modified>
  <cp:revision>3</cp:revision>
  <dc:subject/>
  <dc:title>DEPARTEMENT VAN STAATKUNDIGE ONTWIKKELING</dc:title>
</cp:coreProperties>
</file>