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084"/>
        <w:gridCol w:w="1529"/>
        <w:gridCol w:w="1972"/>
        <w:gridCol w:w="1941"/>
      </w:tblGrid>
      <w:tr>
        <w:trPr>
          <w:trHeight w:val="29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 for Varianc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LE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256,232.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IM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000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Build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5,155.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D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4,200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nstallation prepaid Electricity metr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75,038.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5,461.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Valua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,738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8,591.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October 2011 to 31 December 2011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Z. Dingile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12-2011</w:t>
        <w:tab/>
        <w:tab/>
        <w:tab/>
        <w:tab/>
        <w:tab/>
        <w:tab/>
        <w:tab/>
        <w:t>Date: 31-12-2011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23:00Z</dcterms:created>
  <dc:creator>Wendy Fanoe</dc:creator>
  <dc:description/>
  <dc:language>en-US</dc:language>
  <cp:lastModifiedBy>Tharine DK</cp:lastModifiedBy>
  <cp:lastPrinted>2012-01-04T15:16:00Z</cp:lastPrinted>
  <dcterms:modified xsi:type="dcterms:W3CDTF">2012-01-04T13:16:00Z</dcterms:modified>
  <cp:revision>3</cp:revision>
  <dc:subject/>
  <dc:title>DEPARTEMENT VAN STAATKUNDIGE ONTWIKKELING</dc:title>
</cp:coreProperties>
</file>