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March 20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3/14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9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9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63 783.8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528 822.8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592 606.6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297 393.32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4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2115"/>
        <w:gridCol w:w="2268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unt spend this mon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etermined objectiv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0,0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7 43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development sectoral programmes mainstream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22,56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51 847.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32 159.1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tested water samp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00,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ion February 20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4 765.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R 35 711.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96 663.66-R 35 711.64+14765.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 R 75 717.0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-paid Electricity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ion February 20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 35 711.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35 711.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1-03-201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9:54:00Z</dcterms:created>
  <dc:creator>ThabileZ</dc:creator>
  <dc:description/>
  <cp:keywords/>
  <dc:language>en-US</dc:language>
  <cp:lastModifiedBy>Tharine</cp:lastModifiedBy>
  <cp:lastPrinted>2014-01-06T11:27:00Z</cp:lastPrinted>
  <dcterms:modified xsi:type="dcterms:W3CDTF">2014-04-02T13:03:00Z</dcterms:modified>
  <cp:revision>7</cp:revision>
  <dc:subject/>
  <dc:title/>
</cp:coreProperties>
</file>