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Mei 20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3/14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9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9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67 325.5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R 655 977.8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</w:rPr>
            </w:pPr>
            <w:r>
              <w:rPr/>
              <w:t>R 723 303.3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66 696.62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4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2115"/>
        <w:gridCol w:w="2268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unt spend this mon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etermined objectiv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0,0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7 43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development sectoral programmes mainstream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22,56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52 291.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591 890.5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tested water samp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00,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5 034.16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 95 701.2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-paid Electricity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0-05-201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24:00Z</dcterms:created>
  <dc:creator>ThabileZ</dc:creator>
  <dc:description/>
  <cp:keywords/>
  <dc:language>en-US</dc:language>
  <cp:lastModifiedBy>Tharine</cp:lastModifiedBy>
  <cp:lastPrinted>2014-01-06T11:27:00Z</cp:lastPrinted>
  <dcterms:modified xsi:type="dcterms:W3CDTF">2014-06-02T07:27:00Z</dcterms:modified>
  <cp:revision>3</cp:revision>
  <dc:subject/>
  <dc:title/>
</cp:coreProperties>
</file>