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April 20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3/14 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89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89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63 371.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R 592 606.6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</w:rPr>
            </w:pPr>
            <w:r>
              <w:rPr/>
              <w:t>R 655 977.8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234 022.19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4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2115"/>
        <w:gridCol w:w="2268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unt spend this mon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 to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etermined objectiv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0,0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rd Committee meeting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7 43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 development sectoral programmes mainstreaming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722,56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58 421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490 580.2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tested water samp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00,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4 950.03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 80 667.0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-paid Electricity Mete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0-04-201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9:54:00Z</dcterms:created>
  <dc:creator>ThabileZ</dc:creator>
  <dc:description/>
  <cp:keywords/>
  <dc:language>en-US</dc:language>
  <cp:lastModifiedBy>Tharine</cp:lastModifiedBy>
  <cp:lastPrinted>2014-01-06T11:27:00Z</cp:lastPrinted>
  <dcterms:modified xsi:type="dcterms:W3CDTF">2014-05-05T10:36:00Z</dcterms:modified>
  <cp:revision>9</cp:revision>
  <dc:subject/>
  <dc:title/>
</cp:coreProperties>
</file>