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March 20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1/12 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802.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,967.6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4,770.4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29.51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0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83,434.8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d Committe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0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3,045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MM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 Buildin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7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P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4,200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 Prepaid Electricity mete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7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 6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2,723.0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M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1,400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ation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1-03-201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08:00Z</dcterms:created>
  <dc:creator>ThabileZ</dc:creator>
  <dc:description/>
  <cp:keywords/>
  <dc:language>en-US</dc:language>
  <cp:lastModifiedBy>Tharine DK</cp:lastModifiedBy>
  <cp:lastPrinted>2012-04-02T15:13:00Z</cp:lastPrinted>
  <dcterms:modified xsi:type="dcterms:W3CDTF">2012-04-02T13:13:00Z</dcterms:modified>
  <cp:revision>4</cp:revision>
  <dc:subject/>
  <dc:title/>
</cp:coreProperties>
</file>